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34389115"/>
      <w:r>
        <w:rPr>
          <w:rFonts w:cs="Times New Roman" w:ascii="Times New Roman" w:hAnsi="Times New Roman"/>
          <w:b/>
          <w:sz w:val="24"/>
          <w:szCs w:val="24"/>
        </w:rPr>
        <w:t>ANEXA 1 PROGRAMUL DE TRANSPORT AL OPERATORULU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exa 1.A Programul de Transport al Operatorului – Trasee municipiul Pite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Km anual planificaț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UAL                                                                        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otal km planificați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674.428,7 K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559"/>
        <w:gridCol w:w="1417"/>
        <w:gridCol w:w="1276"/>
        <w:gridCol w:w="1418"/>
      </w:tblGrid>
      <w:tr>
        <w:trPr>
          <w:trHeight w:val="4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r.c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nia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m planificați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 de lucratoa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 de lucra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acan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 de simb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 de dumin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/>
              </w:rPr>
              <w:t>Zi de  sărbători leg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Sf. Pasti, 25,26 Dec. 01 ,02 Ian 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26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,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13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7,6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2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mitir Sf.Gheorgh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se noap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m planificaţi traseu / 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5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8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6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600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m acces+retragere/zi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8,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 km planificati/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9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4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3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068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r.z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OTAL KM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610.2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032.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5.3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.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.479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OTAL KM PLANIFICAȚI 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674.428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.A PROGRAMUL DE TRANSPORT – TRASEE MUNICIPIUL PITESTI</w:t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535"/>
        <w:gridCol w:w="503"/>
        <w:gridCol w:w="588"/>
        <w:gridCol w:w="513"/>
        <w:gridCol w:w="444"/>
        <w:gridCol w:w="489"/>
        <w:gridCol w:w="509"/>
        <w:gridCol w:w="512"/>
        <w:gridCol w:w="695"/>
        <w:gridCol w:w="739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4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1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ro-RO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Dedema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>Întors: Tudor Vladimirescu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ro-RO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 lin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>Tudor Vladimiresc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 xml:space="preserve">CAP2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>Tudor Vladimirescu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958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 6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 9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8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LINIA  1 B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olegiu I.C. Bratianu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Întors: Arges Mall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</w:rPr>
              <w:t xml:space="preserve"> Cap lin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Arges M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</w:rPr>
              <w:t xml:space="preserve">CAP2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Arges Mall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7.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412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2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7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23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18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 2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Întors: B.A.T.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ro-RO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 xml:space="preserve"> Cap lin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>B.A.T. Basc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2: Cap lini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Arpechi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4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0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0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4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371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7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8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8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10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535"/>
        <w:gridCol w:w="503"/>
        <w:gridCol w:w="588"/>
        <w:gridCol w:w="513"/>
        <w:gridCol w:w="444"/>
        <w:gridCol w:w="489"/>
        <w:gridCol w:w="509"/>
        <w:gridCol w:w="512"/>
        <w:gridCol w:w="695"/>
        <w:gridCol w:w="739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2 B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CAP2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Trival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0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9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9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LINIA  3 B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CAP2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Razboien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2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4182"/>
        <w:gridCol w:w="503"/>
        <w:gridCol w:w="1071"/>
        <w:gridCol w:w="498"/>
        <w:gridCol w:w="435"/>
        <w:gridCol w:w="476"/>
        <w:gridCol w:w="495"/>
        <w:gridCol w:w="497"/>
        <w:gridCol w:w="677"/>
        <w:gridCol w:w="733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5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Trivale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Alpro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simba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9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 5 B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Întors Cap linie Trivale</w:t>
            </w: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Cap linie Trivale</w:t>
            </w: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</w:rPr>
              <w:t xml:space="preserve">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avana II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5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5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5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5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5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3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1.59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4261"/>
        <w:gridCol w:w="503"/>
        <w:gridCol w:w="971"/>
        <w:gridCol w:w="498"/>
        <w:gridCol w:w="436"/>
        <w:gridCol w:w="477"/>
        <w:gridCol w:w="497"/>
        <w:gridCol w:w="498"/>
        <w:gridCol w:w="680"/>
        <w:gridCol w:w="734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3281" w:hRule="exac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5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1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3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5C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Trivale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Subansamble Auto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5: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490" w:hRule="exac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9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w w:val="93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w w:val="9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ro-RO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4186"/>
        <w:gridCol w:w="503"/>
        <w:gridCol w:w="1071"/>
        <w:gridCol w:w="498"/>
        <w:gridCol w:w="436"/>
        <w:gridCol w:w="476"/>
        <w:gridCol w:w="495"/>
        <w:gridCol w:w="497"/>
        <w:gridCol w:w="677"/>
        <w:gridCol w:w="868"/>
      </w:tblGrid>
      <w:tr>
        <w:trPr>
          <w:trHeight w:val="530" w:hRule="exact"/>
        </w:trPr>
        <w:tc>
          <w:tcPr>
            <w:tcW w:w="1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5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7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ro-RO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 xml:space="preserve">Întors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h.Doja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ro-RO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Gh.Doja 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 xml:space="preserve">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Alpro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0)simba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5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2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7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LINIA   7B 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Întors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h.Doja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h.Doja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avana II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1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3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4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4182"/>
        <w:gridCol w:w="503"/>
        <w:gridCol w:w="1071"/>
        <w:gridCol w:w="498"/>
        <w:gridCol w:w="435"/>
        <w:gridCol w:w="476"/>
        <w:gridCol w:w="495"/>
        <w:gridCol w:w="497"/>
        <w:gridCol w:w="677"/>
        <w:gridCol w:w="733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0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1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0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4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8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Gara Sud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Trivale</w:t>
            </w: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ara Sud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0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4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5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1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8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 13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Razboieni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 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Alpro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simba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538"/>
        <w:gridCol w:w="503"/>
        <w:gridCol w:w="585"/>
        <w:gridCol w:w="513"/>
        <w:gridCol w:w="444"/>
        <w:gridCol w:w="489"/>
        <w:gridCol w:w="509"/>
        <w:gridCol w:w="512"/>
        <w:gridCol w:w="695"/>
        <w:gridCol w:w="739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5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13 B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Cap linie Razboieni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  CAP2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avana II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6: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5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1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 13 C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 xml:space="preserve">Întors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Razboieni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Subansamble Auto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536"/>
        <w:gridCol w:w="503"/>
        <w:gridCol w:w="588"/>
        <w:gridCol w:w="513"/>
        <w:gridCol w:w="444"/>
        <w:gridCol w:w="488"/>
        <w:gridCol w:w="509"/>
        <w:gridCol w:w="512"/>
        <w:gridCol w:w="695"/>
        <w:gridCol w:w="739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7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13 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 xml:space="preserve">Întors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>Razboieni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Subansamble Auto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17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18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2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LINIA  1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it-IT"/>
              </w:rPr>
              <w:t>Dus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 xml:space="preserve">Întors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Cap linie Gavana III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 CAP2:  Cap lini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 Arpechi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4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5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.11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4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4539"/>
        <w:gridCol w:w="503"/>
        <w:gridCol w:w="585"/>
        <w:gridCol w:w="513"/>
        <w:gridCol w:w="444"/>
        <w:gridCol w:w="488"/>
        <w:gridCol w:w="508"/>
        <w:gridCol w:w="511"/>
        <w:gridCol w:w="695"/>
        <w:gridCol w:w="739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84"/>
                <w:sz w:val="24"/>
                <w:szCs w:val="24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 xml:space="preserve">LINIA /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UNGIME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ro-RO"/>
              </w:rPr>
              <w:t>CAPET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lang w:val="ro-RO"/>
              </w:rPr>
              <w:t>LOC.</w:t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9"/>
                <w:sz w:val="24"/>
                <w:szCs w:val="24"/>
                <w:lang w:val="ro-RO"/>
              </w:rPr>
              <w:t>INTERVAL SUCCEDARE (min.)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4"/>
                <w:szCs w:val="24"/>
                <w:lang w:val="ro-RO"/>
              </w:rPr>
              <w:t>NUMĂRUL de VEHICULE: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Pri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</w:rPr>
              <w:t>Dus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Întors: 3 sta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it-IT"/>
              </w:rPr>
              <w:t>16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  <w:lang w:val="it-IT"/>
              </w:rPr>
              <w:t>LINIA Centru – Cimit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Sf. Gheorghe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24"/>
                <w:szCs w:val="24"/>
                <w:lang w:val="ro-RO"/>
              </w:rPr>
              <w:t>Du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o-RO"/>
              </w:rPr>
              <w:t>Cimitir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. Gheorghe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o-RO"/>
              </w:rPr>
              <w:t>Întors: Teatru Alexandru D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24"/>
                <w:szCs w:val="24"/>
                <w:lang w:val="it-IT"/>
              </w:rPr>
              <w:t>CAP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it-IT"/>
              </w:rPr>
              <w:t xml:space="preserve">Teatru Alexandru Davila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24"/>
                <w:szCs w:val="24"/>
                <w:lang w:val="it-IT"/>
              </w:rPr>
              <w:t xml:space="preserve">CAP2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it-IT"/>
              </w:rPr>
              <w:t>Cimitir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f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eorghe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7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val="ro-RO" w:eastAsia="ro-RO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60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8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3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1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o-RO"/>
              </w:rPr>
              <w:t>(-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65" w:hRule="exac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27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  <w:t>ANEXA 1.2.A PROGRAM DE CIRCULATIE – TRASEE MUNICIPIUL PITES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spacing w:val="-1"/>
          <w:position w:val="-1"/>
          <w:sz w:val="24"/>
          <w:szCs w:val="24"/>
        </w:rPr>
        <w:t>NUMĂ</w:t>
      </w: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color w:val="0D0D0D"/>
          <w:spacing w:val="-1"/>
          <w:position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b/>
          <w:color w:val="0D0D0D"/>
          <w:spacing w:val="-1"/>
          <w:position w:val="-1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  <w:t xml:space="preserve">SE ŞI RULAJ ZIL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67"/>
        <w:gridCol w:w="695"/>
        <w:gridCol w:w="834"/>
        <w:gridCol w:w="1115"/>
        <w:gridCol w:w="973"/>
        <w:gridCol w:w="1074"/>
        <w:gridCol w:w="609"/>
        <w:gridCol w:w="818"/>
        <w:gridCol w:w="1121"/>
        <w:gridCol w:w="833"/>
        <w:gridCol w:w="1108"/>
        <w:gridCol w:w="695"/>
        <w:gridCol w:w="837"/>
        <w:gridCol w:w="837"/>
        <w:gridCol w:w="837"/>
        <w:gridCol w:w="1115"/>
      </w:tblGrid>
      <w:tr>
        <w:trPr>
          <w:trHeight w:val="326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I DE LUCRU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I DE LUCRU VACANTA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I DE SIMBATA</w:t>
            </w:r>
          </w:p>
        </w:tc>
      </w:tr>
      <w:tr>
        <w:trPr>
          <w:trHeight w:val="9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, crt,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ia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,* acces/  retrager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 km/ z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* acces/  retrage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km /z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* acce/  retrager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07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043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43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1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47,4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2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80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2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2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0,9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6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5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5,3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9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57,2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1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2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1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6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5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3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24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4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8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se noapt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entru– Cimiti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f. Gheorgh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4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Zilni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67</w:t>
            </w:r>
            <w:r/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014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4.915,6</w:t>
            </w:r>
            <w:r/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4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55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3.403,2</w:t>
            </w:r>
            <w:r/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39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333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D0D0D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position w:val="-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617"/>
        <w:gridCol w:w="956"/>
        <w:gridCol w:w="696"/>
        <w:gridCol w:w="849"/>
        <w:gridCol w:w="1062"/>
        <w:gridCol w:w="848"/>
        <w:gridCol w:w="956"/>
        <w:gridCol w:w="696"/>
        <w:gridCol w:w="849"/>
        <w:gridCol w:w="1062"/>
        <w:gridCol w:w="796"/>
        <w:gridCol w:w="956"/>
        <w:gridCol w:w="696"/>
        <w:gridCol w:w="849"/>
        <w:gridCol w:w="1061"/>
        <w:gridCol w:w="697"/>
      </w:tblGrid>
      <w:tr>
        <w:trPr>
          <w:trHeight w:val="46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I DE DUMINICĂ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ZI DE  SĂRBĂTORI LEG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SF. PASTI25,26 DEC. 1,2 IAN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r, crt,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ia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,* acces/  retrager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km / z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* acces/  retrager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km /z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vehicul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, curs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m, Traseu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m* acces/  retrage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21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4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9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5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5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2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1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13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3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se noap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f. Gheorgh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Zilni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1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8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60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6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bookmarkStart w:id="3" w:name="_Hlk34389115"/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PLAN DE CIRCULAŢIE</w:t>
      </w:r>
      <w:bookmarkEnd w:id="3"/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PARCUL PLANIFICAT PE LINII</w:t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669" w:hRule="exac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</w:rPr>
              <w:t>ZILE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40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vehicu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ZILE DE VACAN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inia/ 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51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ILE DE SAMB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mit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91"/>
        <w:gridCol w:w="92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66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ILE DE DUMINI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Linia/ Ora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MITI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vehicul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91"/>
        <w:gridCol w:w="92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ILE DE SARBATOARE REDU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Linia/ Ora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MITI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B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B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B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B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B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vehicule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1.3.A LISTA STAŢIILOR – TRASEEE MUNICIPIUL PITE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47"/>
        <w:gridCol w:w="2499"/>
        <w:gridCol w:w="2032"/>
        <w:gridCol w:w="837"/>
        <w:gridCol w:w="1990"/>
        <w:gridCol w:w="2358"/>
        <w:gridCol w:w="2386"/>
      </w:tblGrid>
      <w:tr>
        <w:trPr>
          <w:trHeight w:val="279" w:hRule="atLeast"/>
        </w:trPr>
        <w:tc>
          <w:tcPr>
            <w:tcW w:w="74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NIA 1   cap 1    cap 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dor Vladimires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dor Vladimires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ragos Vod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deman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deman 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ariei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ariei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Nord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Nord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ufland Nord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ufland Nord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torat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torat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orghe Sinca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versitatea C.Brancoveanu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versitatea C.Brancoveanu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zinul Olimpic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zinul Olimpic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ostache Negr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ul Viilor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ul Viilor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serica Evanghelica Sf.Vineri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serica Evanghelica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torat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torat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bansamble Auto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bansamble Auto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Nord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Nord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nariei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nariei 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udor Vladimirescu</w:t>
            </w:r>
          </w:p>
        </w:tc>
      </w:tr>
      <w:tr>
        <w:trPr>
          <w:trHeight w:val="2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dor Vladimires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dor Vladimires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ragos Vod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942"/>
        <w:gridCol w:w="1924"/>
        <w:gridCol w:w="767"/>
        <w:gridCol w:w="1801"/>
        <w:gridCol w:w="923"/>
        <w:gridCol w:w="2182"/>
        <w:gridCol w:w="1981"/>
        <w:gridCol w:w="269"/>
        <w:gridCol w:w="2257"/>
      </w:tblGrid>
      <w:tr>
        <w:trPr>
          <w:trHeight w:val="279" w:hRule="atLeast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4" w:name="_Hlk162437352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NIA 1  B  cap 1    cap 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ges Ma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ges Ma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ariei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ariei 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 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 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 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 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 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I.C. Bratian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niversitate Pitesti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 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 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ges Ma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ges Ma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737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2   Cap 1   Cap 2 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B.A.T. Basc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ap linie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B.A.T. Basc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ap linie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MOL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MOL 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chan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chan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enerala nr. 8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ener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a Sud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a Sud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utogara Sud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ercul Militar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gentia Protect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diului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diu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pou CFR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eco OMV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ast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ast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chan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chan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 Cap linie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 Cap linie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MOL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MOL 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B.A.T. Basco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ap linie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B.A.T. Basco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ap linie 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083"/>
        <w:gridCol w:w="2221"/>
        <w:gridCol w:w="2221"/>
        <w:gridCol w:w="836"/>
        <w:gridCol w:w="2215"/>
        <w:gridCol w:w="2220"/>
        <w:gridCol w:w="2392"/>
      </w:tblGrid>
      <w:tr>
        <w:trPr>
          <w:trHeight w:val="248" w:hRule="atLeast"/>
        </w:trPr>
        <w:tc>
          <w:tcPr>
            <w:tcW w:w="7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bookmarkStart w:id="5" w:name="_Hlk91662617"/>
            <w:bookmarkStart w:id="6" w:name="_Hlk91662617"/>
            <w:bookmarkEnd w:id="6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2B   Cap 1   Cap 2 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4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 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 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ilor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ilor  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eilor</w:t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 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Basarabie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  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 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 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coala Gimnaziala 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nulescu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Ion Minulescu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ilor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ilor 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eilor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Basarabiei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rnizo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  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  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ap lini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2 Cap lini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 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 Cap lin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pechim Cap linie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36"/>
        <w:gridCol w:w="2230"/>
        <w:gridCol w:w="2030"/>
        <w:gridCol w:w="767"/>
        <w:gridCol w:w="2535"/>
        <w:gridCol w:w="2184"/>
        <w:gridCol w:w="1845"/>
      </w:tblGrid>
      <w:tr>
        <w:trPr>
          <w:trHeight w:val="279" w:hRule="atLeast"/>
        </w:trPr>
        <w:tc>
          <w:tcPr>
            <w:tcW w:w="7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3B   Cap 1   Cap 2 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imnazi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on Minulescu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coa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on Minulescu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 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  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arabiei  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Basarabiei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 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Razboieni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 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45"/>
        <w:gridCol w:w="2145"/>
        <w:gridCol w:w="2176"/>
        <w:gridCol w:w="858"/>
        <w:gridCol w:w="2163"/>
        <w:gridCol w:w="2237"/>
        <w:gridCol w:w="2403"/>
      </w:tblGrid>
      <w:tr>
        <w:trPr>
          <w:trHeight w:val="279" w:hRule="atLeast"/>
        </w:trPr>
        <w:tc>
          <w:tcPr>
            <w:tcW w:w="73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5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 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trare Trivale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trare Trivale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  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 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0"/>
        <w:gridCol w:w="144"/>
        <w:gridCol w:w="1801"/>
        <w:gridCol w:w="416"/>
        <w:gridCol w:w="1945"/>
        <w:gridCol w:w="975"/>
        <w:gridCol w:w="2224"/>
        <w:gridCol w:w="2250"/>
        <w:gridCol w:w="105"/>
        <w:gridCol w:w="2107"/>
      </w:tblGrid>
      <w:tr>
        <w:trPr>
          <w:trHeight w:val="279" w:hRule="atLeast"/>
        </w:trPr>
        <w:tc>
          <w:tcPr>
            <w:tcW w:w="73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5B   Cap 1   Cap 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 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Intrare Trival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Intrare Trivale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5C   Cap 1   Cap 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1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nstag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 1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  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ternitati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ternitatii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Maternitati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  2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I.C. Bratianu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 si Tratament  1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st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sti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st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Intrare Trival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Intrare Trival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 Ceai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 Ceair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st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 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ascovulu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 1 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 2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Holcim 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 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2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91665385"/>
      <w:bookmarkStart w:id="8" w:name="_Hlk91665385"/>
      <w:bookmarkEnd w:id="8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034"/>
        <w:gridCol w:w="2268"/>
        <w:gridCol w:w="1858"/>
        <w:gridCol w:w="858"/>
        <w:gridCol w:w="2941"/>
        <w:gridCol w:w="2344"/>
        <w:gridCol w:w="1824"/>
      </w:tblGrid>
      <w:tr>
        <w:trPr>
          <w:trHeight w:val="279" w:hRule="atLeast"/>
        </w:trPr>
        <w:tc>
          <w:tcPr>
            <w:tcW w:w="70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7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ap linie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 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deman 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utogara Nord 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 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 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 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de Mediu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deman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 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034"/>
        <w:gridCol w:w="2268"/>
        <w:gridCol w:w="1592"/>
        <w:gridCol w:w="858"/>
        <w:gridCol w:w="2941"/>
        <w:gridCol w:w="2445"/>
        <w:gridCol w:w="1989"/>
      </w:tblGrid>
      <w:tr>
        <w:trPr>
          <w:trHeight w:val="279" w:hRule="atLeast"/>
        </w:trPr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7B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de  Mediu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2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isariat  2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he. Do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41"/>
        <w:gridCol w:w="2145"/>
        <w:gridCol w:w="1582"/>
        <w:gridCol w:w="858"/>
        <w:gridCol w:w="2144"/>
        <w:gridCol w:w="2145"/>
        <w:gridCol w:w="2312"/>
      </w:tblGrid>
      <w:tr>
        <w:trPr>
          <w:trHeight w:val="279" w:hRule="atLeast"/>
        </w:trPr>
        <w:tc>
          <w:tcPr>
            <w:tcW w:w="75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8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a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a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 linie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nizoana  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de Mediu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Complex II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rivale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a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a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 linie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vale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951"/>
        <w:gridCol w:w="2008"/>
        <w:gridCol w:w="2083"/>
        <w:gridCol w:w="858"/>
        <w:gridCol w:w="2445"/>
        <w:gridCol w:w="2230"/>
        <w:gridCol w:w="2552"/>
      </w:tblGrid>
      <w:tr>
        <w:trPr>
          <w:trHeight w:val="279" w:hRule="atLeast"/>
        </w:trPr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13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pro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  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a Draxlmaie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ea Caminelo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hovei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hovei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J.O.F.M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 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gara Nord  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eman  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co OMV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  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C-tin Dobrogeanu Ghere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034"/>
        <w:gridCol w:w="2033"/>
        <w:gridCol w:w="1898"/>
        <w:gridCol w:w="858"/>
        <w:gridCol w:w="2445"/>
        <w:gridCol w:w="2230"/>
        <w:gridCol w:w="2629"/>
      </w:tblGrid>
      <w:tr>
        <w:trPr>
          <w:trHeight w:val="279" w:hRule="atLeast"/>
        </w:trPr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13B   Cap 1   Cap 2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  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Traian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ercul Militar  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2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udecatorie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rcitiu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2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81"/>
        <w:gridCol w:w="2695"/>
        <w:gridCol w:w="1655"/>
        <w:gridCol w:w="861"/>
        <w:gridCol w:w="2415"/>
        <w:gridCol w:w="2415"/>
        <w:gridCol w:w="1655"/>
      </w:tblGrid>
      <w:tr>
        <w:trPr>
          <w:trHeight w:val="281" w:hRule="atLeast"/>
        </w:trPr>
        <w:tc>
          <w:tcPr>
            <w:tcW w:w="80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13C   Cap 1   Cap 2 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8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imnazi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on Minulescu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coa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on Minulescu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Lear 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Centrul de Diagnosti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si Tratament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si Tratament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I.C. Bratianu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si Tratament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Centrul de Diagno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si Tratament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I.C. Bratianu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 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  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Razboieni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9"/>
        <w:gridCol w:w="2302"/>
        <w:gridCol w:w="1581"/>
        <w:gridCol w:w="826"/>
        <w:gridCol w:w="2136"/>
        <w:gridCol w:w="2302"/>
        <w:gridCol w:w="1581"/>
      </w:tblGrid>
      <w:tr>
        <w:trPr>
          <w:trHeight w:val="279" w:hRule="atLeast"/>
        </w:trPr>
        <w:tc>
          <w:tcPr>
            <w:tcW w:w="81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13D   Cap 1   Cap 2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imnaziala Ion Minulescu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Ion Minulescu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xercitiu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a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ublitrans 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a Sud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a Sud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tel Ramad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era de Conturi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 de Pensii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du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I.C. Bratianu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lex Craiovei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alea Bucuresti 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alea Bucuresti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lea Bucurest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litia Municipiului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Ceair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Ceai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lea Bucurest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Razboieni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iera C.F.R.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ea Bascovului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boie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trans  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Corporation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ar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lcim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ctrica  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Depozitelor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ubansamble A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George Cosbuc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948"/>
        <w:gridCol w:w="2189"/>
        <w:gridCol w:w="1849"/>
        <w:gridCol w:w="860"/>
        <w:gridCol w:w="2541"/>
        <w:gridCol w:w="2385"/>
        <w:gridCol w:w="2095"/>
        <w:gridCol w:w="1529"/>
      </w:tblGrid>
      <w:tr>
        <w:trPr>
          <w:trHeight w:val="279" w:hRule="atLeast"/>
        </w:trPr>
        <w:tc>
          <w:tcPr>
            <w:tcW w:w="78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19  Cap 1   Cap 2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v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 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ama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 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 Nord  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egiul I.C. Bratianu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C. Bratianu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epoul C.F.R.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poul C.F.R.  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zeul Judetean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Armand Calinescu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enerala nr. 8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ala Generala nr. 8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Protectia Mediulu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tia de Mediu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Egalitati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ara Sud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ra Sud  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gara Sud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Sud  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Carti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Fratii Golest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cul Militar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pou CFR  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trul Al. Davil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italul Militar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italul Militar  2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undu Complex 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du Complex 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ara Nord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 Nord  2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Negru Voda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ma  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aufland Nord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ufland Nord  2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Arpechim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loc Coremi  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Nicolae Balcescu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rpech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Petrochimistilor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ata Gavana 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ata Gavana  2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v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v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 lin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1 Decembrie 191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v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334"/>
        <w:gridCol w:w="2334"/>
        <w:gridCol w:w="1861"/>
        <w:gridCol w:w="766"/>
        <w:gridCol w:w="2334"/>
        <w:gridCol w:w="2334"/>
        <w:gridCol w:w="2255"/>
      </w:tblGrid>
      <w:tr>
        <w:trPr>
          <w:trHeight w:val="279" w:hRule="atLeast"/>
        </w:trPr>
        <w:tc>
          <w:tcPr>
            <w:tcW w:w="72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a Cimitir  Cap 1   Cap 2 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DU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ȚIA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actuala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tru Al. Davila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tru Al. Davila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mitir Sf. Gheorghe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mitir Sf. Gheorghe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tadionului</w:t>
            </w:r>
          </w:p>
        </w:tc>
      </w:tr>
      <w:tr>
        <w:trPr>
          <w:trHeight w:val="2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meurei 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meurei  2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meurei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adina Publica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adina Publica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Eroilor</w:t>
            </w:r>
          </w:p>
        </w:tc>
      </w:tr>
      <w:tr>
        <w:trPr>
          <w:trHeight w:val="2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mitir Sf. Gheorghe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mitir Sf. Gheorgh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. Stadionului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tru Al. Davila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tru Al. Davila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dul. Republici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851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10:00Z</dcterms:created>
  <dc:creator>Paula Ionescu</dc:creator>
  <dc:description/>
  <cp:keywords/>
  <dc:language>en-US</dc:language>
  <cp:lastModifiedBy>Transport Pitesti ADI</cp:lastModifiedBy>
  <cp:lastPrinted>2025-03-06T12:18:00Z</cp:lastPrinted>
  <dcterms:modified xsi:type="dcterms:W3CDTF">2025-03-11T12:10:00Z</dcterms:modified>
  <cp:revision>2</cp:revision>
  <dc:subject/>
  <dc:title/>
</cp:coreProperties>
</file>